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 1, Week 1</w:t>
        <w:tab/>
        <w:tab/>
        <w:tab/>
        <w:t>10 January – 14 January 2010</w:t>
        <w:tab/>
        <w:tab/>
        <w:t>English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ngs to do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ver your book!</w:t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eep up with assignments!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ing class supplie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Monday, 10 January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ro to clas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expectations and policies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seating chart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assign textboo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f You Really Knew M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gin reading pages 636-647 in your textbook and complete the handout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HOMEWORK</w:t>
      </w:r>
      <w:r>
        <w:rPr>
          <w:sz w:val="22"/>
          <w:szCs w:val="22"/>
        </w:rPr>
        <w:t>:  Finish read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uesday, 11 January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l Ri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s on The Moder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ro to Ezra Pound – “The River Merchant’s Wife:  A Letter”, “The Garden”, “A Few Don’ts by an Imagiste”</w:t>
      </w:r>
    </w:p>
    <w:p>
      <w:pPr>
        <w:pStyle w:val="Normal"/>
        <w:rPr/>
      </w:pPr>
      <w:r>
        <w:rPr>
          <w:b/>
          <w:sz w:val="22"/>
          <w:szCs w:val="22"/>
        </w:rPr>
        <w:t>Homework:</w:t>
      </w:r>
      <w:r>
        <w:rPr>
          <w:sz w:val="22"/>
          <w:szCs w:val="22"/>
        </w:rPr>
        <w:t xml:space="preserve">  Answer Thinking Critically questions for “TRMW” and “TG” on pg. 65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ednesday, 12 January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l Ri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ing qui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work check</w:t>
      </w:r>
    </w:p>
    <w:p>
      <w:pPr>
        <w:pStyle w:val="Normal"/>
        <w:rPr/>
      </w:pPr>
      <w:r>
        <w:rPr>
          <w:sz w:val="22"/>
          <w:szCs w:val="22"/>
        </w:rPr>
        <w:t xml:space="preserve">Quickwrite:  Think of an ordinary, everyday object.  Describe that object using </w:t>
      </w:r>
      <w:r>
        <w:rPr>
          <w:sz w:val="22"/>
          <w:szCs w:val="22"/>
          <w:u w:val="single"/>
        </w:rPr>
        <w:t>concrete</w:t>
      </w:r>
      <w:r>
        <w:rPr>
          <w:sz w:val="22"/>
          <w:szCs w:val="22"/>
        </w:rPr>
        <w:t xml:space="preserve"> imag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ro to William Carlos Williams – “The Red Wheelbarrow”, “The Great Figure”, “This is Just to Say” – pg. 667 - 6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your own “So much depends upon…” and “This is just to say…” poems.  You will present these to the class  Model them after Williams poems (same length, structure, etc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hursday, 13 August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ur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agnostic t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riday, 14 August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ro to T.S. Eliot and “The Love Song of J. Alfred Prufrock” – pg. 658-6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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37:00Z</dcterms:created>
  <dc:creator>Trina Vest</dc:creator>
  <dc:description/>
  <cp:keywords/>
  <dc:language>en-US</dc:language>
  <cp:lastModifiedBy>Trina Vest</cp:lastModifiedBy>
  <cp:lastPrinted>2011-01-07T14:28:00Z</cp:lastPrinted>
  <dcterms:modified xsi:type="dcterms:W3CDTF">2011-01-07T20:28:00Z</dcterms:modified>
  <cp:revision>3</cp:revision>
  <dc:subject/>
  <dc:title>Term 1, Week 1</dc:title>
</cp:coreProperties>
</file>